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8945</wp:posOffset>
            </wp:positionH>
            <wp:positionV relativeFrom="paragraph">
              <wp:posOffset>-4057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266700</wp:posOffset>
                </wp:positionV>
                <wp:extent cx="2371725" cy="1123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23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rdui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60 périod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0.25pt;margin-top:21pt;width:186.7pt;height:88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rduino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60 périod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 w:cs="Arial Rounded MT Bold"/>
        </w:rPr>
      </w:pPr>
      <w:r>
        <w:rPr>
          <w:rFonts w:eastAsia="Arial Rounded MT Bold" w:cs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1008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250" w:hRule="atLeast"/>
        </w:trPr>
        <w:tc>
          <w:tcPr>
            <w:tcW w:w="100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pacing w:before="60" w:after="60"/>
              <w:ind w:left="0" w:right="-29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-6" w:hanging="39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Objectifs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e cours est prévu pour l’enseignement de l’informatique et de l’électronique sur Arduino. 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/>
              </w:rPr>
              <w:t>Arduino est une plate-forme de prototypage d’objets interactifs à usage créatif constituée d’une carte électronique et d’un environnement de programmation.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/>
              </w:rPr>
              <w:t>Cet environnement matériel et logiciel permet à l’utilisateur de formuler ses projets par l’expérimentation directe avec l’aide de nombreuses ressources disponibles en ligne.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/>
              </w:rPr>
              <w:t>La carte Arduino repose sur un circuit intégré (un mini-ordinateur). Associée à des entrées et sorties qui permettent à l’utilisateur de brancher différents types d’éléments Entrées Sorties Numériques et Analogiques.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/>
              </w:rPr>
              <w:t>Le(s) logiciel(s) de la Carte Arduino, est libre et ses plans sont disponibles sur Internet.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/>
              </w:rPr>
              <w:t>Il existe plusieurs variétés de cartes Arduino (Nano, Uno, Méga, Lily pad, PLC…)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nsi, l’Arduino a été conçu pour être doté d’une grande quantité d’entrées et de sorties, compatible Mac, Windows et Linux, programmable avec un langage très simple et open source. Il n’y a là que des avantages pour le monde scolaire, et Technique en particulier parce que l’Arduino se situe au croisement entre l’informatique, l’électronique et les travaux manuels Mécaniques. 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approche pédagogique de l’Arduino est particulière. Il ne s’agit pas d’aborder la matière d’une manière linéaire, mais en bricolant et en «bidouillant»: on câble, on branche et on regarde ce que cela donne. C’est une approche par la pratique et l’expérimentation, qui convient très bien à des élèves, même (et surtout) peu scolaires. 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Arduino est un excellent outil pour le learning by doing et le project based learning. 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rduino permet de s’initier à la programmation, et à l’électronique mais aussi de réaliser des projets concrets. Il suffit souvent de quelques LEDs ou de quelques relais pour réaliser des choses étonnantes.</w:t>
            </w:r>
          </w:p>
          <w:p>
            <w:pPr>
              <w:pStyle w:val="Heading2"/>
              <w:spacing w:before="0" w:after="0"/>
              <w:ind w:left="425" w:right="28" w:hanging="0"/>
              <w:jc w:val="both"/>
              <w:rPr>
                <w:rFonts w:ascii="Times New Roman" w:hAnsi="Times New Roman" w:cs="Times New Roman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Cs w:val="28"/>
                <w:lang w:eastAsia="fr-FR"/>
              </w:rPr>
              <w:t>evaluation</w:t>
            </w:r>
          </w:p>
          <w:p>
            <w:pPr>
              <w:pStyle w:val="Default"/>
              <w:bidi w:val="0"/>
              <w:jc w:val="both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 est conseillé d’évaluer cette matière à l’aide d’un examen officiel pratique.</w:t>
            </w:r>
          </w:p>
        </w:tc>
      </w:tr>
    </w:tbl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a Gestion de Classe 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vant le faible prix du Arduino uno, l’idéal est d’en offrir (ou d’en faire acheter) un par élève.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la apporte quelques avantages, comme l’initiation à la soudure, le respect du matériel, la possibilité pour l’élève de travailler à la maison... </w:t>
      </w:r>
    </w:p>
    <w:p>
      <w:pPr>
        <w:pStyle w:val="Normal"/>
        <w:bidi w:val="0"/>
        <w:spacing w:lineRule="atLeast" w:line="32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enseignant devrait avoir une réserve de petit materiel électronique (câbles, LEDs, résistances,...) à disposition des élèves, afin de compléter le kit, d’autant plus que ce matériel est lui aussi très avantageux.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Matériel recommandé pour une classe, en plus du matériel de base:(BP et ou BT1)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verses LEDs en réserv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oix de résistances (100, 220, 470, 1k, 10k Ohms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âbles patch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tes ou fers à souder pour l’électron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ou plusieurs multimètres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nces et tournevis pour l’électronique (au moins un jeu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e pince à dénuder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Éventuellement: lampes de bureau équipées de loupe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Un ordinateur par élève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troduction MATERIEL (Carte(s) Arduino)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titution de la carte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necteurs,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Ds(S) Implémentée,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tons de Reset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Cerveau de la Carte (Microcontrôleur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Alimentation (Externe, et sur la Carte 5V, 3.3V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Connectique et Nomenclatures des connecteurs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quette d’expérimentation (Test Bocard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Soudure”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/>
      </w:pPr>
      <w:r>
        <w:rPr>
          <w:i/>
          <w:iCs/>
          <w:sz w:val="28"/>
          <w:szCs w:val="28"/>
        </w:rPr>
        <w:t>Regelés de Sécurité de Laboratoire ( Tout Doit être Contrôlé par l’enseignant, Soudure, Electrisation,…)</w:t>
      </w:r>
    </w:p>
    <w:p>
      <w:pPr>
        <w:pStyle w:val="Normal"/>
        <w:bidi w:val="0"/>
        <w:spacing w:lineRule="atLeast" w:line="3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spacing w:lineRule="atLeast" w:line="32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ntroduction Logiciel 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 Logiciels Dédier pour Arduino sont en fonction des niveaux en cites </w:t>
      </w:r>
    </w:p>
    <w:p>
      <w:pPr>
        <w:pStyle w:val="Normal"/>
        <w:bidi w:val="0"/>
        <w:spacing w:lineRule="atLeast" w:line="320"/>
        <w:jc w:val="both"/>
        <w:rPr/>
      </w:pPr>
      <w:r>
        <w:rPr>
          <w:sz w:val="28"/>
          <w:szCs w:val="28"/>
        </w:rPr>
        <w:t xml:space="preserve">S4A Scratch Pour Arduino Logiciel simple pour les niveaux BP et BT1 (de même mBlock, ModKit,...)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Ardu Block et Arduino IDE pour Les BT2, BT3. </w:t>
      </w:r>
    </w:p>
    <w:p>
      <w:pPr>
        <w:pStyle w:val="Normal"/>
        <w:bidi w:val="0"/>
        <w:spacing w:lineRule="atLeast" w:line="320"/>
        <w:jc w:val="both"/>
        <w:rPr/>
      </w:pPr>
      <w:r>
        <w:rPr>
          <w:sz w:val="28"/>
          <w:szCs w:val="28"/>
        </w:rPr>
        <w:t xml:space="preserve">Arduino IDE, Python, Visual Studio de Microsoft, LabView et MatLab..... Pour les niveaux TS et LT. </w:t>
      </w:r>
    </w:p>
    <w:p>
      <w:pPr>
        <w:pStyle w:val="Normal"/>
        <w:bidi w:val="0"/>
        <w:spacing w:lineRule="atLeast" w:line="32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ind w:left="702" w:right="0" w:firstLine="738"/>
        <w:jc w:val="both"/>
        <w:rPr>
          <w:sz w:val="28"/>
          <w:szCs w:val="28"/>
        </w:rPr>
      </w:pPr>
      <w:r>
        <w:rPr>
          <w:sz w:val="28"/>
          <w:szCs w:val="28"/>
        </w:rPr>
        <w:t>Expliquer L’utilisation du Logiciel (S4A,...)</w:t>
      </w:r>
    </w:p>
    <w:p>
      <w:pPr>
        <w:pStyle w:val="Normal"/>
        <w:bidi w:val="0"/>
        <w:spacing w:lineRule="atLeast" w:line="400"/>
        <w:ind w:left="702" w:right="0" w:firstLine="738"/>
        <w:jc w:val="both"/>
        <w:rPr>
          <w:sz w:val="28"/>
          <w:szCs w:val="28"/>
        </w:rPr>
      </w:pPr>
      <w:r>
        <w:rPr>
          <w:sz w:val="28"/>
          <w:szCs w:val="28"/>
        </w:rPr>
        <w:t>L’interface de scratch</w:t>
      </w:r>
    </w:p>
    <w:p>
      <w:pPr>
        <w:pStyle w:val="Normal"/>
        <w:bidi w:val="0"/>
        <w:spacing w:lineRule="atLeast" w:line="400"/>
        <w:ind w:left="702" w:right="0" w:firstLine="738"/>
        <w:jc w:val="both"/>
        <w:rPr>
          <w:sz w:val="28"/>
          <w:szCs w:val="28"/>
        </w:rPr>
      </w:pPr>
      <w:r>
        <w:rPr>
          <w:sz w:val="28"/>
          <w:szCs w:val="28"/>
        </w:rPr>
        <w:t>Les blocs de programmation (Contrôle, Mouvement)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ce: Allumage d’une LED sur le pin 13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chéma algorithmique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Schéma Electrique </w:t>
        <w:tab/>
        <w:t xml:space="preserve">(en utilisant le software Fritzing ou par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des modules déjà preparer)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marques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Un Rappel simple d’électricité en fonction de la spécialisation (Circuit Simple et Diode LED)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Résistance (loi d’Ohm, Code Couleur)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aire clignoter la LED intégrée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L’Arduino possède une LED montée sur le port 13)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lineRule="atLeast" w:line="40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ise en compte des instructions de la partie déclarative (Appuie sur Drapeau vert ou autre). </w:t>
      </w:r>
    </w:p>
    <w:p>
      <w:pPr>
        <w:pStyle w:val="Normal"/>
        <w:numPr>
          <w:ilvl w:val="0"/>
          <w:numId w:val="2"/>
        </w:numPr>
        <w:bidi w:val="0"/>
        <w:spacing w:lineRule="atLeast" w:line="40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Exécution de la partie configuration (Sortie On, Sortie Off).</w:t>
      </w:r>
    </w:p>
    <w:p>
      <w:pPr>
        <w:pStyle w:val="Normal"/>
        <w:numPr>
          <w:ilvl w:val="0"/>
          <w:numId w:val="2"/>
        </w:numPr>
        <w:bidi w:val="0"/>
        <w:spacing w:lineRule="atLeast" w:line="40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Exécution de la boucle sans fin (la boucle sans fin est exécutée indéfiniment. Puis défie le nombre d’action Répéter 10 fois par exemple).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Algorithm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Electr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st pour Diffèrent Attend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difie le “code” pour faire clignoter les deux LEDs en même temps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Modifie ton “code” pour faire clignoter les LEDs en alternance.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ignotant affichage de l'état de sortie sur l’écran écran. (Introduction d’une Image de Clignotement sur l’écran de PC marche en Synchronisation avec le Circuit).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aire clignoter une LED 10 fois (Définition d’une Variable pour les Niveaux supérieure)</w:t>
      </w:r>
    </w:p>
    <w:p>
      <w:pPr>
        <w:pStyle w:val="Normal"/>
        <w:bidi w:val="0"/>
        <w:spacing w:lineRule="atLeast" w:line="3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Application – Les feux de circulation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s Entrées 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ifférents genres de Buttons Poussoir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bouton poussoir normalement ouvert (NO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bouton poussoir normalement fermé (NF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 interrupteurs 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: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ire Allumer une LED Si le Buttons est Appuyé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ignoter une LED si Buttons Appuyer </w:t>
      </w:r>
    </w:p>
    <w:p>
      <w:pPr>
        <w:pStyle w:val="Normal"/>
        <w:bidi w:val="0"/>
        <w:spacing w:lineRule="atLeast" w:line="400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alisation d’un Buttons Virtuel sur l’écran pour Faire les mêmes Fonctions précédentes.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aliser un Bistabl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Algorithm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Electrique 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trôle de sortie en utilisant le clavier 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umer et Eteindre une ou plusieurs LED (Lampes) par appuis sur le Clavier (+ allumer, - Eteindre) 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: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Réaliser un Compteur (puis un compteur d’appuis de Buttons)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s Entrées Analogiques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tude des Capteur Non Linéaire (LDR,...) Capteur de température LM 35 ou équivalent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:</w:t>
      </w:r>
    </w:p>
    <w:p>
      <w:pPr>
        <w:pStyle w:val="Normal"/>
        <w:bidi w:val="0"/>
        <w:spacing w:lineRule="atLeast" w:line="400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Faire Allumer une LED si la Valeur Capter Attend une certaine valeur.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ignoter une LED si une valeur est atteinte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Algorithm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Electrique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ualiser sur L’écran la Variation de température mesuré par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Le LM 35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tudes des moteurs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fférents Genres de moteurs DC, Moteur pas à pas, Servons Moteur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nt en H (Circuit intègres Dédier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: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ire Varier la Vitesse d’un moteur.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ctiver deux moteurs (Droite et Gauche).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alisation d’un simple système Automatique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Algorithmique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Schéma Electrique.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Petit Projet en Assemblant Les Exercices précédents selon les idées de l’instructeur et les étudiants.</w:t>
      </w:r>
    </w:p>
    <w:p>
      <w:pPr>
        <w:pStyle w:val="Normal"/>
        <w:bidi w:val="0"/>
        <w:spacing w:lineRule="atLeast" w:line="40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080" w:right="1287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T 2 - électronique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Arduino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bidi w:val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roula</cp:lastModifiedBy>
  <dcterms:modified xsi:type="dcterms:W3CDTF">2016-04-10T21:17:00Z</dcterms:modified>
  <cp:revision>43</cp:revision>
  <dc:subject/>
  <dc:title/>
</cp:coreProperties>
</file>